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AUDIO DEVELOPMENT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Audio Development Agreement (the “Agreement”) is made and entered into by </w:t>
      </w:r>
      <w:r>
        <w:rPr>
          <w:rFonts w:cs="Arial" w:ascii="Arial" w:hAnsi="Arial"/>
          <w:b/>
          <w:u w:val="single"/>
        </w:rPr>
        <w:tab/>
        <w:tab/>
      </w:r>
      <w:r>
        <w:rPr>
          <w:rFonts w:cs="Arial" w:ascii="Arial" w:hAnsi="Arial"/>
        </w:rPr>
        <w:t xml:space="preserve"> (“Sound Designer”) and </w:t>
      </w:r>
      <w:r>
        <w:rPr>
          <w:rFonts w:cs="Arial" w:ascii="Arial" w:hAnsi="Arial"/>
          <w:b/>
          <w:u w:val="single"/>
        </w:rPr>
        <w:tab/>
        <w:tab/>
        <w:tab/>
      </w:r>
      <w:r>
        <w:rPr>
          <w:rFonts w:cs="Arial" w:ascii="Arial" w:hAnsi="Arial"/>
        </w:rPr>
        <w:t xml:space="preserve"> (“Company”).</w:t>
      </w:r>
    </w:p>
    <w:p>
      <w:pPr>
        <w:pStyle w:val="Normal"/>
        <w:rPr>
          <w:rFonts w:ascii="Arial" w:hAnsi="Arial" w:cs="Arial"/>
        </w:rPr>
      </w:pPr>
      <w:r>
        <w:rPr>
          <w:rFonts w:cs="Arial" w:ascii="Arial" w:hAnsi="Arial"/>
        </w:rPr>
      </w:r>
    </w:p>
    <w:p>
      <w:pPr>
        <w:pStyle w:val="Normal"/>
        <w:rPr/>
      </w:pPr>
      <w:r>
        <w:rPr>
          <w:rFonts w:cs="Arial" w:ascii="Arial" w:hAnsi="Arial"/>
        </w:rPr>
        <w:t xml:space="preserve">WHEREAS,  Company desires to retain Sound Designer to develop and deliver to Company the audio known as Sound Effects (the “Sound Effects”) for  </w:t>
      </w:r>
      <w:r>
        <w:rPr>
          <w:rFonts w:cs="Arial" w:ascii="Arial" w:hAnsi="Arial"/>
          <w:b/>
          <w:u w:val="single"/>
        </w:rPr>
        <w:tab/>
        <w:tab/>
      </w:r>
      <w:r>
        <w:rPr>
          <w:rFonts w:cs="Arial" w:ascii="Arial" w:hAnsi="Arial"/>
        </w:rPr>
        <w:t>(the “Game”);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HEREAS,   Sound Designer desires to develop the Sound Effects on the terms and conditions set forth her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W THEREFORE,  The parties hereto do hereby mutually agre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COMPLETION DATE; DEVELOPMENT:  Sound Designer shall develop the Sound Effects according to the schedule attached hereto as Schedule 1.  Sound Designer agrees to use diligent good faith efforts to develop the Sound Effects according to the dates specified on Schedule 1.  Sound Designer acknowledges that time is of the essence of this Agreement and that Sound Designer’s best efforts must be utilized to complete the development of Company’s Game.  Sound Designer agrees to be readily available for all reasonably requested revisions to the Sound Effects.  Sound Designer shall develop the Sound Effects in accordance with the information, materials or other instructions provided by Company.  Company acknowledges that Sound Designer can only achieve timely performance of the matters required of Sound Designer if Company timely delivers to Sound Designer appropriate information and guidance.  Company shall not attempt to declare Sound Designer to be in default of this Agreement for delays caused by Company’s inability to deliver information/guidance to Sound Designer in a timely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 xml:space="preserve">COMPENSATION:  As compensation for the Sound Effects, Company shall pay Sound Designer the fees specified on Schedule 1.  Sound Designer acknowledges that this payment by Company represents the complete and entire obligation owed to Sound Designer or any other party, either by Company or any other third party, for the Sound Effects to be provided by Sound Designer under this Agreement.  If Sound Designer uses any third parties in providing the Sound Effects not specifically authorized and required by Company, Sound Designer shall be responsible for the additional costs.  If this Agreement is terminated without cause by Company, Sound Designer shall be entitled to receive the next unpaid milestone within a reasonable time deemed appropriate by Company not to exceed six (6) months.  All milestone payments will be invoiced by Sound Designer and due within thirty (30) days upon completion and acceptance of milestone by Company.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3.</w:t>
        <w:tab/>
        <w:t xml:space="preserve">RIGHTS:  All results and the proceeds of Sound Designer’s work hereunder including without limitation, the Sound Effects and any revisions, amendments, modifications, translations, alterations and enhancements and sequels thereto, and derivative works therefrom, whether produced by Sound Designer, or a third party and regardless of form, including without limitation, mechanical, code or written, and all materials produced by Sound Designer in fulfillment of its obligations hereunder, including but not limited to reports, memoranda, drawings, documentation and models, shall be deemed to be a work made for hire for Company within the meaning of the copyright laws of the United States or any similar analogous law or statute of any other jurisdiction and accordingly, Company shall be the owner throughout the world.  However, where sounds are rejected by Company and not made a part of the Sound Effects, such rejected sounds shall remain the property of Sound Designer.  Without limiting the foregoing, Sound Designer hereby assigns all right, title and interest in and to the Sound Effects and all of the foregoing furnished to Company hereunder, whether copyrighted or not.  Sound Designer shall assist Company and it’s nominees in every proper way to secure, maintain and defend for Company’s own benefit copyrights, extensions and renewals thereof on any and all such materials.  The Sound Effects shall be used in connection with all video game systems including CD-ROM, all personal computer and home multi-player systems and or consoles and all distribution of such games through other entertainment systems or media presently known or unknown, now in existence or hereafter created or developed (collectively the “Uses”).  In the event that the Sound Effects is published for purposes other than or not related to the Uses such as cassettes, CD’s or albums, TV broadcasts, etc. that are not published in conjunction with the Game as samplers (collectively the “Additional Uses”), fifty percent (50%) (the “Percentage”) of the Net Profits (“Net Profits”) will be compensated to each party.  Net Profits shall be defined as money which is actually received with respect only to its direct sales related to exploitation of the Sound Effects for the Additional Uses less any monies that has been spent or is required to spend with respect to negotiating, developing, producing or in any way preparing the Sound Effects for the Additional 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CONFIDENTIALITY:  Sound Designer acknowledges and agrees that any information which it may receive from Company, will be proprietary information of Company (the “Proprietary Information”).  Sound Designer agrees, both during and after the term of this Agreement, to hold in confidence all Proprietary Information of Company and to prevent the unauthorized copying, use and/or disclosure of Company’s Proprietary Information.  Sound Designer will place or cause to be placed on the Sound Effects or any portion thereof any intellectual property right notices as requested by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w:t>
        <w:tab/>
        <w:t>CREDIT: Company shall request that Sound Designer receive credits within manual documentation, print ads and on screen, it being understood that the publisher shall have the absolute discretion in such credit determination.  The form, style, size, placement and nature of any screen credit provided for herein shall be determined by Company (or its assignee, publisher, or licensee) in its sole discretion.  Any unintentional and/or inadvertent failure to give screen credit as above provided, whether because of lack of broadcast time or otherwise, shall not be a breach of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6.</w:t>
        <w:tab/>
        <w:t>NAME AND LIKENESS:  Subject to Sound Designers approval, which will not be unreasonably withheld, Company shall have the right and may grant to others the right to use, disseminate, reproduce, print and publish Sound Designer’s name, likeness, voice and biographical material concerning Sound Designer as news or informative matter and in connection with advertising and for purposes of trade in connection with any motion picture or television program in which the Sound Effects is used, and/or in connection with any other uses of the Sound Effects.  Sound Designer hereby pre-approves the use of his name, likeness, voice and biographical material in and on packaging for the Game and within the body of the Game, as well as in printed materials concerning the Game.  The rights granted herein shall not include the right to use or to grant to others the right to use Sound Designer’s name, voice, likeness and biographical material in any direct endorsement of any product or service without Sound Designer’s written con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7.</w:t>
        <w:tab/>
        <w:t>TRAVEL:  In the event Company requests Sound Designer to travel on behalf of Company, Company shall reimburse Sound Designer for business class airfare, lodging in a first-class hotel, meals and local transportation, both to and from the airport and at the place at which Sound Designer is required to travel on behalf of Company.  All reimbursements shall be made only after Company receives itemized bills for all expenses incurred by Sound Designer pursuant to this paragraph and on a form approved by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8. </w:t>
        <w:tab/>
        <w:t>AWARDS:  Company shall retain all awards won by the Sound Effects.  Company will use its best efforts to obtain a duplicate of any award won by the Sound Effects to furnish the Sound Desig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9.</w:t>
        <w:tab/>
        <w:t>SOUND DESIGNER’S WARRANTIES AND INDEMN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w:t>
        <w:tab/>
        <w:t>Sound Designer represents and warrants to Company that: (i) Sound Designer possesses full power and authority to enter into this Agreement and to carry out its obligations hereunder; (ii) with respect to the Sound Effects which Sound Designer will deliver to Company in performance of this Agreement, Sound Designer warrants that it has the right to make and disclose thereof without liability to any third party; (iii) Sound Designer has not sold, assigned, leased, licensed or in any other way disposed of or encumbered the Sound Effects in whole or in part to any party other than Company; (iv) the Sound Effects are new and original and capable of copyright: (v) neither the Sound Effects, nor any portion thereof, shall infringe upon or violate any right of privacy or publicity or any patent, copyright, trademark, trade secret, or other proprietary right of any third party; (vi) the performance of the terms of this Agreement and the performance of Sound Designer’s duties hereunder will not breach any separate agreement by which Sound Designer is bound, or violate or infringe any rights of any third party, and so long as this Agreement remains in effect, Sound Designer shall not commit any act or enter into any agreement or understanding with any third party which is inconsistent or in conflict with this Agreement; (vii) there are no, and there will not be, any liens, claims or encumbrances against the Sound Effects which would derogate from or be inconsistent with any of Company’s proprietary rights with respect thereto; (viii) Sound Designer represents and warrants that it is, and at all times during the term of this Agreement will be the holder of all consents necessary for it to perform its obligations hereunder; and (ix) there is presently no litigation or other claim, pending or threatening, nor a fact which may be the basis of any claim against the Sound Effects, and Sound Designer has not taken any action or failed to take any action which would interfere with the rights of Company under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b)</w:t>
        <w:tab/>
        <w:t>The representations, warranties and indemnification rights set forth in the Agreement shall survive execution of this Agreement, the performance of the obligation of Sound Designer hereunder, and cancellation or termination of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0.</w:t>
        <w:tab/>
        <w:t>TERMINATION:  Company shall have the right to terminate Sound Designer for cause, provided Company compensates Sound Designer in full for all Sound Effects completed and accepted as of the date of termination.  Sound Designer shall have the right to terminate this Agreement for cause.  For purposes of this Agreement, cause shall mean a material misrepresentation or a material breach of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1.</w:t>
        <w:tab/>
        <w:t>ATTORNEY’S FEES:  Should any arbitration, litigation or other proceedings (including proceedings in bankruptcy) be commenced arising out of, concerning or related to any provision of this Agreement, or the rights and duties of any person or entity hereunder, the prevailing party (solely as between Company and Sound Designer) in such litigation or proceeding will be entitled, in addition to such other relief as may be granted, to recover its reasonable attorney’s fees and expenses incurred by reason of such procee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2.</w:t>
        <w:tab/>
        <w:t>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w:t>
        <w:tab/>
        <w:t>This Agreement shall be governed and interpreted in accordance with the substantive laws of the State of Califor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b)</w:t>
        <w:tab/>
        <w:t xml:space="preserve">Sound Designer shall be deemed to have the status of an independent contractor, and nothing in this Agreement shall be deemed to place the parties in the relationship of employer-employee, principal-agent, partners or joint venturers.  Sound Designer shall be responsible for any withholding taxes, payroll taxes, disability insurance payments, unemployment taxes, and other similar taxes or charges on the payments received by Sound Designer hereunder.  Company shall have no responsibility or liability of any kind to any subcontractors providing services to or for the benefit of Sound Desig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w:t>
        <w:tab/>
        <w:t>This Agreement and the rights it creates may be assigned by Company, but not by Sound Designer, except that, with the prior written consent of Company, Sound Designer may assign this Agreement, in whole or in part, and the rights it creates to ____(name)_____ or any corporation in which _____(name)_______ is the sole shareholder.  This agreement shall be binding on the parties and their respective successors and assignees, and all subsequent owners or licensees of the corpo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w:t>
        <w:tab/>
        <w:t>Should any provision of this Agreement be held to be void, invalid or inoperative, the remaining provisions hereof shall not be affected and shall continue in effect as though such unenforceable provisions have been deleted here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w:t>
        <w:tab/>
        <w:t>This Agreement, including the Exhibits hereto, sets forth the entire agreement between the parties with respect to the subject matter hereof and supersedes all prior negotiations, understandings and agreements between the parties hereto concerning the subject matter here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f)</w:t>
        <w:tab/>
        <w:t>This Agreement may be executed in counterparts, but shall not be binding upon the parties until it has been signed by both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IN WITNESS WHEREOF, each of the undersigned has executed this Agreement as of the date set forth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UND DESIG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y:</w:t>
        <w:tab/>
      </w:r>
      <w:r>
        <w:rPr>
          <w:rFonts w:cs="Arial" w:ascii="Arial" w:hAnsi="Arial"/>
          <w:u w:val="single"/>
        </w:rPr>
        <w:tab/>
        <w:tab/>
        <w:tab/>
        <w:tab/>
        <w:tab/>
        <w:tab/>
      </w:r>
      <w:r>
        <w:rPr>
          <w:rFonts w:cs="Arial" w:ascii="Arial" w:hAnsi="Arial"/>
        </w:rPr>
        <w:tab/>
        <w:t xml:space="preserve">Dated as of  </w:t>
      </w:r>
      <w:r>
        <w:rPr>
          <w:rFonts w:cs="Arial" w:ascii="Arial" w:hAnsi="Arial"/>
          <w:u w:val="single"/>
        </w:rPr>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Title:</w:t>
        <w:tab/>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t>
      </w:r>
      <w:r>
        <w:rPr>
          <w:rFonts w:cs="Arial" w:ascii="Arial" w:hAnsi="Arial"/>
        </w:rPr>
        <w:t>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w:t>
        <w:tab/>
      </w:r>
      <w:r>
        <w:rPr>
          <w:rFonts w:cs="Arial" w:ascii="Arial" w:hAnsi="Arial"/>
          <w:u w:val="single"/>
        </w:rPr>
        <w:tab/>
        <w:tab/>
        <w:tab/>
        <w:tab/>
        <w:tab/>
        <w:tab/>
      </w:r>
      <w:r>
        <w:rPr>
          <w:rFonts w:cs="Arial" w:ascii="Arial" w:hAnsi="Arial"/>
        </w:rPr>
        <w:tab/>
        <w:t xml:space="preserve">Dated as of  </w:t>
      </w:r>
      <w:r>
        <w:rPr>
          <w:rFonts w:cs="Arial" w:ascii="Arial" w:hAnsi="Arial"/>
          <w:u w:val="single"/>
        </w:rPr>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Title:</w:t>
        <w:tab/>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EDULE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ilestone 1:</w:t>
        <w:tab/>
        <w:t>Upon signing of Agreement</w:t>
        <w:tab/>
        <w:tab/>
        <w:tab/>
        <w:t>Date________</w:t>
        <w:tab/>
        <w:t>$10,000</w:t>
      </w:r>
    </w:p>
    <w:p>
      <w:pPr>
        <w:pStyle w:val="Normal"/>
        <w:rPr>
          <w:rFonts w:ascii="Arial" w:hAnsi="Arial" w:cs="Arial"/>
          <w:color w:val="000000"/>
        </w:rPr>
      </w:pPr>
      <w:r>
        <w:rPr>
          <w:rFonts w:cs="Arial" w:ascii="Arial" w:hAnsi="Arial"/>
          <w:color w:val="000000"/>
        </w:rPr>
        <w:t>Milestone 2:</w:t>
        <w:tab/>
        <w:t xml:space="preserve">Complete audio for levels 1 – 3 </w:t>
        <w:tab/>
        <w:tab/>
        <w:tab/>
        <w:t>Date________</w:t>
        <w:tab/>
        <w:t>$ 2,500</w:t>
      </w:r>
    </w:p>
    <w:p>
      <w:pPr>
        <w:pStyle w:val="Normal"/>
        <w:rPr>
          <w:rFonts w:ascii="Arial" w:hAnsi="Arial" w:cs="Arial"/>
          <w:color w:val="000000"/>
        </w:rPr>
      </w:pPr>
      <w:r>
        <w:rPr>
          <w:rFonts w:cs="Arial" w:ascii="Arial" w:hAnsi="Arial"/>
          <w:color w:val="000000"/>
        </w:rPr>
        <w:t>Milestone 3:</w:t>
        <w:tab/>
        <w:t>Complete audio for levels 4 – 6</w:t>
        <w:tab/>
        <w:tab/>
        <w:tab/>
        <w:t>Date________</w:t>
        <w:tab/>
        <w:t>$ 2,500</w:t>
      </w:r>
    </w:p>
    <w:p>
      <w:pPr>
        <w:pStyle w:val="Normal"/>
        <w:rPr>
          <w:rFonts w:ascii="Arial" w:hAnsi="Arial" w:cs="Arial"/>
          <w:color w:val="000000"/>
        </w:rPr>
      </w:pPr>
      <w:r>
        <w:rPr>
          <w:rFonts w:cs="Arial" w:ascii="Arial" w:hAnsi="Arial"/>
          <w:color w:val="000000"/>
        </w:rPr>
        <w:t>Milestone 4:</w:t>
        <w:tab/>
        <w:t>Complete audio for levels 7 – 9</w:t>
        <w:tab/>
        <w:tab/>
        <w:tab/>
        <w:t>Date________</w:t>
        <w:tab/>
        <w:t>$ 2,500</w:t>
      </w:r>
    </w:p>
    <w:p>
      <w:pPr>
        <w:pStyle w:val="Normal"/>
        <w:rPr>
          <w:rFonts w:ascii="Arial" w:hAnsi="Arial" w:cs="Arial"/>
        </w:rPr>
      </w:pPr>
      <w:r>
        <w:rPr>
          <w:rFonts w:cs="Arial" w:ascii="Arial" w:hAnsi="Arial"/>
          <w:color w:val="000000"/>
        </w:rPr>
        <w:t>Milestone 5:</w:t>
        <w:tab/>
        <w:t>Upon completion &amp; approval of Sound Effects</w:t>
        <w:tab/>
        <w:t>Date________</w:t>
        <w:tab/>
        <w:t>$1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TOTAL:</w:t>
        <w:tab/>
        <w:tab/>
        <w:tab/>
        <w:tab/>
        <w:tab/>
        <w:tab/>
        <w:tab/>
        <w:tab/>
        <w:tab/>
        <w:tab/>
        <w:t>$3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additional new Sound Effects needed by Company from Sound Designer will be charged at </w:t>
      </w:r>
    </w:p>
    <w:p>
      <w:pPr>
        <w:pStyle w:val="Normal"/>
        <w:rPr>
          <w:rFonts w:ascii="Arial" w:hAnsi="Arial" w:cs="Arial"/>
          <w:color w:val="000000"/>
        </w:rPr>
      </w:pPr>
      <w:r>
        <w:rPr>
          <w:rFonts w:cs="Arial" w:ascii="Arial" w:hAnsi="Arial"/>
          <w:color w:val="000000"/>
        </w:rPr>
        <w:t>$100 per sound effect per Company's approval.</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yalty or bonus terminology goes here…</w:t>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TextBody"/>
        <w:rPr>
          <w:rFonts w:ascii="Arial" w:hAnsi="Arial" w:cs="Arial"/>
          <w:color w:val="000000"/>
          <w:sz w:val="20"/>
        </w:rPr>
      </w:pPr>
      <w:r>
        <w:rPr>
          <w:rFonts w:cs="Arial" w:ascii="Arial" w:hAnsi="Arial"/>
          <w:sz w:val="20"/>
          <w:u w:val="single"/>
        </w:rPr>
        <w:t xml:space="preserve">Provided that Company actually incorporates the Sound Effects, or a substantial portion thereof, into the Game, if sales of the Game, not including promotional or complimentary copies, exceed Two Hundred Thousand (200,000) copies, Sound Designer shall be entitled to receive an additional Fifteen Thousand </w:t>
      </w:r>
      <w:r>
        <w:rPr>
          <w:rFonts w:cs="Arial" w:ascii="Arial" w:hAnsi="Arial"/>
          <w:color w:val="000000"/>
          <w:sz w:val="20"/>
          <w:u w:val="single"/>
        </w:rPr>
        <w:t>Dollars ($15,000).</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TextBody"/>
        <w:rPr/>
      </w:pPr>
      <w:r>
        <w:rPr>
          <w:rFonts w:cs="Arial" w:ascii="Arial" w:hAnsi="Arial"/>
          <w:sz w:val="20"/>
          <w:u w:val="single"/>
        </w:rPr>
        <w:t xml:space="preserve">In addition to the above payment, Company will also compensate Sound Designer two and one </w:t>
      </w:r>
      <w:r>
        <w:rPr>
          <w:rFonts w:cs="Arial" w:ascii="Arial" w:hAnsi="Arial"/>
          <w:color w:val="000000"/>
          <w:sz w:val="20"/>
          <w:u w:val="single"/>
        </w:rPr>
        <w:t>half (.025</w:t>
      </w:r>
      <w:r>
        <w:rPr>
          <w:rFonts w:cs="Arial" w:ascii="Arial" w:hAnsi="Arial"/>
          <w:sz w:val="20"/>
          <w:u w:val="single"/>
        </w:rPr>
        <w:t>) cents for every unit &amp; SKU sold throughout the world.</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sz w:val="20"/>
          <w:u w:val="single"/>
        </w:rPr>
      </w:pPr>
      <w:r>
        <w:rPr>
          <w:rFonts w:cs="Arial" w:ascii="Arial" w:hAnsi="Arial"/>
          <w:sz w:val="20"/>
          <w:u w:val="single"/>
        </w:rPr>
        <w:t>In addition to the above Milestones, Sound Designer shall receive a five (5) cent royalty on each SKU sold after 125,000 units.</w:t>
      </w:r>
    </w:p>
    <w:p>
      <w:pPr>
        <w:pStyle w:val="Normal"/>
        <w:rPr>
          <w:rFonts w:ascii="Arial" w:hAnsi="Arial" w:cs="Arial"/>
          <w:sz w:val="20"/>
          <w:u w:val="single"/>
        </w:rPr>
      </w:pPr>
      <w:r>
        <w:rPr>
          <w:rFonts w:cs="Arial" w:ascii="Arial" w:hAnsi="Arial"/>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Sound Designer shall receive a profit participation of One Percent (1%) of Net Receipts from any product for which Sound Designer is entitled to receive any compensation hereunder after Company has sold 125,000 units of such product.  For purposes of this Agreement the term Net Receipts shall be defined as all monies actually received by Publisher from the sale of a product in excess of 125,000 units less deductions for the direct cost of manufacturing the product, royalties payable to third party hardware manufacturers such as Nintendo and Sony, returns or refunds, and all forms of taxes.</w:t>
      </w:r>
    </w:p>
    <w:p>
      <w:pPr>
        <w:pStyle w:val="Normal"/>
        <w:rPr>
          <w:rFonts w:ascii="Arial" w:hAnsi="Arial" w:cs="Arial"/>
        </w:rPr>
      </w:pPr>
      <w:r>
        <w:rPr>
          <w:rFonts w:cs="Arial" w:ascii="Arial" w:hAnsi="Arial"/>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b/>
          <w:b/>
          <w:color w:val="FF0000"/>
          <w:lang w:val="en-US"/>
        </w:rPr>
      </w:pPr>
      <w:r>
        <w:rPr>
          <w:b/>
          <w:color w:val="FF0000"/>
          <w:lang w:val="en-US"/>
        </w:rPr>
      </w:r>
    </w:p>
    <w:p>
      <w:pPr>
        <w:pStyle w:val="Normal"/>
        <w:jc w:val="center"/>
        <w:rPr>
          <w:b/>
          <w:b/>
          <w:color w:val="FF0000"/>
          <w:lang w:val="en-US"/>
        </w:rPr>
      </w:pPr>
      <w:r>
        <w:rPr>
          <w:b/>
          <w:color w:val="FF0000"/>
          <w:lang w:val="en-US"/>
        </w:rPr>
      </w:r>
    </w:p>
    <w:p>
      <w:pPr>
        <w:pStyle w:val="Normal"/>
        <w:rPr>
          <w:b/>
          <w:b/>
          <w:color w:val="FF0000"/>
          <w:lang w:val="en-US"/>
        </w:rPr>
      </w:pPr>
      <w:r>
        <w:rPr>
          <w:b/>
          <w:color w:val="FF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1:23:00Z</dcterms:created>
  <dc:creator>Alex Dunne</dc:creator>
  <dc:description/>
  <dc:language>en-US</dc:language>
  <cp:lastModifiedBy>Alex Dunne</cp:lastModifiedBy>
  <dcterms:modified xsi:type="dcterms:W3CDTF">1999-08-03T01:23:00Z</dcterms:modified>
  <cp:revision>1</cp:revision>
  <dc:subject/>
  <dc:title>AUDIO DEVELOPMENT AGREEMENT</dc:title>
</cp:coreProperties>
</file>