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Acclaim Advanced Technologies Group Internal Technical Memo #39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Copyright Acclaim Entertainment, Inc 1994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Acclaim Skeleton File Definitio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M. Schafer May 94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This file format defines a skeleton in terms of its shape, hierachy, and th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properties of its joints and bones. It is intended as a human readable exchange format betwee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different skeletal animation systems based on joint rotation data. Although it is also well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suited for positional data only systems. This is the format used by the Acclaim Motion Captur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System. Due to the rotational basis of Acclaim's motion capture data, motion data files ar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matched to specific skeletons.  They will not work as expected on arbitrary skeleton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Therefore this definition is necessary to ensure that motion data files will work as expecte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This file does not define how the skeleton affects the skin. That information i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vendor specific. It is recomended that Vendors are able to convert their skeletal system data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structures to and from this format. Vendors may adopt this format as their own. Please addres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all requests for additional fields, changes or queries to Acclaim ATG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Notes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Reset the skeleton to its base position every fram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Limits should not clip incoming MC data which may exceed them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DOF and limit pairs are optional. If no dof then no motion allowe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Acclaim ATG (516)624-8888. 71 Audrey Ave. Oyster Bay. NY 11771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The File format: (text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# comment, ignore text to end of lin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#  , commas and () parenthesis are used as whitespac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version 1.10</w:t>
        <w:tab/>
        <w:tab/>
        <w:tab/>
        <w:t># float</w:t>
        <w:tab/>
        <w:tab/>
        <w:t>(version of this file format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name xxxxxxxxxxxxxxxxxxxx</w:t>
        <w:tab/>
        <w:t># string[50]</w:t>
        <w:tab/>
        <w:t>(name of skeleton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units</w:t>
        <w:tab/>
        <w:tab/>
        <w:tab/>
        <w:tab/>
        <w:t>#</w:t>
        <w:tab/>
        <w:tab/>
        <w:t>(optional. unit definitions follow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ss 1.0</w:t>
        <w:tab/>
        <w:tab/>
        <w:tab/>
        <w:t># float         (multipliers for different unit systems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length 1.0</w:t>
        <w:tab/>
        <w:tab/>
        <w:tab/>
        <w:t># float</w:t>
        <w:tab/>
        <w:tab/>
        <w:t>(eg. 2.54 = data in cm, local units in inches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ngle rad</w:t>
        <w:tab/>
        <w:tab/>
        <w:tab/>
        <w:t># token         (rad or deg - degrees are default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documentation</w:t>
        <w:tab/>
        <w:tab/>
        <w:tab/>
        <w:t>#</w:t>
        <w:tab/>
        <w:tab/>
        <w:t>(documentation follows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lace any notes her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ocumentation is read until the next line that starts with a keywor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roo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xis XYZ</w:t>
        <w:tab/>
        <w:tab/>
        <w:tab/>
        <w:t># token</w:t>
        <w:tab/>
        <w:tab/>
        <w:t>(rot. order for orientation offset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rder TX TY TZ RZ RY RX</w:t>
        <w:tab/>
        <w:t># tokens</w:t>
        <w:tab/>
        <w:t>(order of transformations for root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sition 0.0 0.0 0.0</w:t>
        <w:tab/>
        <w:tab/>
        <w:t># float x3</w:t>
        <w:tab/>
        <w:t>(translation data for root node.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To position the skeleton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rientation 0.0 0.0 0.0</w:t>
        <w:tab/>
        <w:t># float x3</w:t>
        <w:tab/>
        <w:t>(rotation data. To orient the skeleton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bonedata</w:t>
        <w:tab/>
        <w:tab/>
        <w:tab/>
        <w:t>#</w:t>
        <w:tab/>
        <w:tab/>
        <w:t xml:space="preserve">(defintion data for all the bones) 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begin</w:t>
        <w:tab/>
        <w:tab/>
        <w:tab/>
        <w:tab/>
        <w:t>#               (delimeter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d 1</w:t>
        <w:tab/>
        <w:tab/>
        <w:tab/>
        <w:t># int</w:t>
        <w:tab/>
        <w:tab/>
        <w:t>(opt. numeric id. can be used inplac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 of name for referenc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me h_waist</w:t>
        <w:tab/>
        <w:tab/>
        <w:t># string</w:t>
        <w:tab/>
        <w:t>(uses the body naming convention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irection 0.0 1.0 0.0</w:t>
        <w:tab/>
        <w:t># float x3</w:t>
        <w:tab/>
        <w:t>(direction vector of bon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ength 3.0</w:t>
        <w:tab/>
        <w:tab/>
        <w:tab/>
        <w:t># float</w:t>
        <w:tab/>
        <w:tab/>
        <w:t>(length of bon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xis 0.0 1.0 0.0 zyx</w:t>
        <w:tab/>
        <w:t># float x3 xyz  (the global orientation of the axis, the xyz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 tokens specify this order of rotation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odymass 10.0</w:t>
        <w:tab/>
        <w:tab/>
        <w:t># float</w:t>
        <w:tab/>
        <w:tab/>
        <w:t>(opt. mass of skinbody assoc with this bon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ofmass 1.0</w:t>
        <w:tab/>
        <w:tab/>
        <w:tab/>
        <w:t># float</w:t>
        <w:tab/>
        <w:tab/>
        <w:t>(opt. position of cofm along bon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f tx ty tz rx ry rz l</w:t>
        <w:tab/>
        <w:t># tokens</w:t>
        <w:tab/>
        <w:t>(only tokens that are needed for this bon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#</w:t>
        <w:tab/>
        <w:tab/>
        <w:t>( l stands for stretch along direction of bon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imits (-inf,inf)</w:t>
        <w:tab/>
        <w:tab/>
        <w:t># float/token   (lower and upper limit for each degree of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-inf,inf)</w:t>
        <w:tab/>
        <w:tab/>
        <w:tab/>
        <w:tab/>
        <w:t>( freedom given above.  inf = infinity.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-inf,inf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-3.14, 3.14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0.0,   3.14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-1.0,  3.14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0.5,   4.5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n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begin</w:t>
        <w:tab/>
        <w:tab/>
        <w:tab/>
        <w:tab/>
        <w:t># the next bone ..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me h_R_hip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irection 0.0 1.0 0.0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ength 2.5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xis 0.0 1.0 0.0 zxy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f rx l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imits (-1.0 1.0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2.5  4.0)</w:t>
        <w:tab/>
        <w:tab/>
        <w:t># i.e. can't get any shorter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n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"</w:t>
        <w:tab/>
        <w:tab/>
        <w:tab/>
        <w:tab/>
        <w:t># etc until all bones specifie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"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hierachy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begi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ot h_waist h_R-hip h_L_hip # parents followed by childre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h_waist h_torso_2</w:t>
        <w:tab/>
        <w:tab/>
        <w:t xml:space="preserve"> # the root is implied as the first element although it is no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" "</w:t>
        <w:tab/>
        <w:tab/>
        <w:tab/>
        <w:t xml:space="preserve"> #  a bone but a location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" "</w:t>
        <w:tab/>
        <w:tab/>
        <w:tab/>
        <w:t xml:space="preserve"> # etc until all hierachy define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n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:skin "filename"</w:t>
        <w:tab/>
        <w:tab/>
        <w:t># filename of skin to use on this skeleto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"filename"</w:t>
        <w:tab/>
        <w:tab/>
        <w:t># a second skin. E.g. block figure, med res and high re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"   "</w:t>
        <w:tab/>
        <w:tab/>
        <w:tab/>
        <w:t>#  skin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Notes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Version, name, units, documentation appear before bonedata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Bonedata appears before hierachy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In bonedata: id or name must appear before any other data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limits must appear after dof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Root defines the base position and orientation of the entire skeleton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When reading the hierarchy the first child of a parent is the primary route thru th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skeleton. The root is implied as the first parent although it is really a nod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Dof specification allows for xyz translation and rotation as well as movement along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the bone ("l"). This movement is translation not scaling data. The root of th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skeleton will have xyz translation and rotation dof in order to position and orien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the skeleton in global space. If a skeleton is designed to work with positional data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only then only the xyz translation dof's will be specified. The vendors system will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then have to offer Inverse Kinematic support to solve the rotational issue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Skins are defined in order to provide a link between a skeleton and the skins it i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able to manipulate. The method of manipulation would be defined using another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mechanism and is vendor specific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There are several elements of the file which are desined to make the file more huma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readable. For example the bones orientation is in global space although the skeleto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is hierachical. The internal representation of the skeleton can follow whichever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system the vendor desire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Note that independent rotation order can be simulated by having three zero length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bones at the same location. However this same system will confuse users if they ar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trying to layer Inverse kinematic data over motion captured data. Correc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implementation of independent ordering for motion captured data is beneficial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Version 1.10 allows for mass in bone calculations. This is optional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Systems which do not implement dof limits may ignore them. If they do they should us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reasonable defaults in their file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Before vendors add any new elements to the file definition please contac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Acclaim ATG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Bone Naming Conventions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This section details the naming conventions used by the Acclaim process. Individual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vendors can choose to use this system if they wish. If not then vendors should be aware tha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bone names can get quite long and should allow for this in their system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The naming convention is necessary for two reasons, neither of which may concern a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given vendor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- To easily identify a given bone by its nam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- To enable automatic mapping of motion data to arbitrary skeletons using Acclaim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drivers or vendor specific driver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Naming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There are two conventions the second is a short form. They can be mixe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Bone names are case insensitive but should be lowercas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Bone names have no spaces in them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The Class is optional. If not included it defaults to h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Words in names are separated with underscore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Bone names must include Bone qualifiers. All other words are optional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Bone names ending with underscore number (_1) indicate that there are multipl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segments which motion is divided across. (I.e. h_torso_1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In the case of multiple limbs or digits, use a segment number, spelled out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(I.e. L_finger_one) 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If there are multiple bones in a segment that require individual motion data then us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a position indicator. (I.e. L_up_finger_on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Syntax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class_side_position_bone_segment_divisio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Class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</w:t>
        <w:tab/>
        <w:t>- Human class of naming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Side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left</w:t>
        <w:tab/>
        <w:t>(L)</w:t>
        <w:tab/>
        <w:t>- Bones on left sid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right</w:t>
        <w:tab/>
        <w:t>(R)</w:t>
        <w:tab/>
        <w:t>- Bones on right sid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Position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up</w:t>
        <w:tab/>
        <w:t>(u)</w:t>
        <w:tab/>
        <w:t>- Bones that are closest to torso or oldest ancestor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mid</w:t>
        <w:tab/>
        <w:t>(m)</w:t>
        <w:tab/>
        <w:t>- Middle bone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low</w:t>
        <w:tab/>
        <w:t>(l)</w:t>
        <w:tab/>
        <w:t>- Bones that are furthest from torso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Bone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root</w:t>
        <w:tab/>
        <w:tab/>
        <w:tab/>
        <w:t>not a bone at all but the root node of the skeleton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basebone</w:t>
        <w:tab/>
        <w:t>(base)</w:t>
        <w:tab/>
        <w:t>possible extra bone to align skeleton axes with global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ea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neck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shoulder</w:t>
        <w:tab/>
        <w:t>(shld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orso</w:t>
        <w:tab/>
        <w:tab/>
        <w:t>(trs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waist</w:t>
        <w:tab/>
        <w:tab/>
        <w:t>(wst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ip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leg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foo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o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oes</w:t>
        <w:tab/>
        <w:tab/>
        <w:tab/>
        <w:t>use when modelling all toes together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arm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an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finger</w:t>
        <w:tab/>
        <w:tab/>
        <w:t>(f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fingers</w:t>
        <w:tab/>
        <w:tab/>
        <w:t>(fngs)</w:t>
        <w:tab/>
        <w:t>use when modelling all fingers together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Segment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dummy</w:t>
        <w:tab/>
        <w:tab/>
        <w:tab/>
        <w:t>use if this bone is only used to position the nex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on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one</w:t>
        <w:tab/>
        <w:tab/>
        <w:t>(on)</w:t>
        <w:tab/>
        <w:t>use when dealing with multiple segements of the sam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wo</w:t>
        <w:tab/>
        <w:tab/>
        <w:t>(tw)</w:t>
        <w:tab/>
        <w:t xml:space="preserve"> type. If numbering toes,finger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hree</w:t>
        <w:tab/>
        <w:tab/>
        <w:t>(th)</w:t>
        <w:tab/>
        <w:t xml:space="preserve">  (finger_one = thumb, toe_one = big toe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"</w:t>
        <w:tab/>
        <w:tab/>
        <w:t xml:space="preserve"> "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Division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1</w:t>
        <w:tab/>
        <w:tab/>
        <w:tab/>
        <w:t>A number at the end of a bone name indicates that a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2</w:t>
        <w:tab/>
        <w:tab/>
        <w:tab/>
        <w:t xml:space="preserve"> set of angles will be divided amongst the bones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3</w:t>
        <w:tab/>
        <w:tab/>
        <w:tab/>
        <w:t xml:space="preserve"> (E.g. the torso or neck) 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4</w:t>
        <w:tab/>
        <w:tab/>
        <w:tab/>
        <w:t xml:space="preserve"> Start numbering with the oldest ancestor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"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Examples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wais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torso_1</w:t>
        <w:tab/>
        <w:tab/>
        <w:t>torso closest to wais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torso_2</w:t>
        <w:tab/>
        <w:tab/>
        <w:t>rotational data is spread across these bone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left-up-arm</w:t>
        <w:tab/>
        <w:tab/>
        <w:t>left upper arm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L_fingers</w:t>
        <w:tab/>
        <w:tab/>
        <w:t>all left finger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L_finger_one</w:t>
        <w:tab/>
        <w:tab/>
        <w:t>thumb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left_up_finger_one</w:t>
        <w:tab/>
        <w:t>segment of thumb closest to han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L_l_toe_th</w:t>
        <w:tab/>
        <w:tab/>
        <w:t>last bone on the third toe on left foot. (One with the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nail) (fully contracted name) 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Example: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- human skeleton showing hierachical nature and naming. (no individual fingers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>root</w:t>
        <w:tab/>
        <w:tab/>
        <w:tab/>
        <w:tab/>
        <w:tab/>
        <w:t>Root node of skeleton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h_waist</w:t>
        <w:tab/>
        <w:tab/>
        <w:tab/>
        <w:tab/>
        <w:t>first joint in back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h_torso_1</w:t>
        <w:tab/>
        <w:tab/>
        <w:tab/>
        <w:tab/>
        <w:t>These torsos divide one value evenly amongs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h_torso_2</w:t>
        <w:tab/>
        <w:tab/>
        <w:tab/>
        <w:tab/>
        <w:t xml:space="preserve"> them all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h_torso_3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h_torso_4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h_torso_5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h_left_shoulder</w:t>
        <w:tab/>
        <w:tab/>
        <w:t>the shoulders branch off here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h_left_up_arm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h_left_low_arm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h_left_han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h_left_finger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h_right_shoulder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h_right_up_arm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h_right_low_arm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h_right_han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h_right_finger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h_neck_1</w:t>
        <w:tab/>
        <w:tab/>
        <w:tab/>
        <w:t>the neck has its rotations broken over two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h_neck_2</w:t>
        <w:tab/>
        <w:tab/>
        <w:tab/>
        <w:t xml:space="preserve"> bone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h_head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h_left_hip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h_left_up_leg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h_left_low_leg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left_foo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h_left_toe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h_right_hip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h_right_up_leg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h_right_low_leg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_right_foot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h_right_toes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h_tail</w:t>
        <w:tab/>
        <w:tab/>
        <w:tab/>
        <w:tab/>
        <w:t>for humans in the News of the World.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2:23:00Z</dcterms:created>
  <dc:creator>Jeff Lander</dc:creator>
  <dc:description/>
  <dc:language>en-US</dc:language>
  <cp:lastModifiedBy>Jeff Lander</cp:lastModifiedBy>
  <cp:lastPrinted>1997-09-11T14:57:00Z</cp:lastPrinted>
  <dcterms:modified xsi:type="dcterms:W3CDTF">1997-09-11T22:23:00Z</dcterms:modified>
  <cp:revision>2</cp:revision>
  <dc:subject/>
  <dc:title>Acclaim Advanced Technologies Group Internal Technical Memo #39</dc:title>
</cp:coreProperties>
</file>